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hanging="0"/>
        <w:jc w:val="center"/>
        <w:rPr/>
      </w:pPr>
      <w:r>
        <w:rPr/>
        <w:t>ПРИЛОЖЕНИЕ</w:t>
      </w:r>
    </w:p>
    <w:p>
      <w:pPr>
        <w:pStyle w:val="Normal"/>
        <w:ind w:left="8931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8931" w:hanging="0"/>
        <w:jc w:val="center"/>
        <w:rPr/>
      </w:pPr>
      <w:r>
        <w:rPr/>
        <w:t>Курчанского сельского поселения</w:t>
      </w:r>
    </w:p>
    <w:p>
      <w:pPr>
        <w:pStyle w:val="Normal"/>
        <w:ind w:left="8931" w:hanging="0"/>
        <w:jc w:val="center"/>
        <w:rPr/>
      </w:pPr>
      <w:r>
        <w:rPr/>
        <w:t>Темрюкского района</w:t>
      </w:r>
    </w:p>
    <w:p>
      <w:pPr>
        <w:pStyle w:val="Normal"/>
        <w:ind w:left="8931" w:hanging="0"/>
        <w:jc w:val="center"/>
        <w:rPr/>
      </w:pPr>
      <w:r>
        <w:rPr/>
        <w:t>от 03.06.2013 №175</w:t>
      </w:r>
    </w:p>
    <w:p>
      <w:pPr>
        <w:pStyle w:val="Normal"/>
        <w:ind w:left="8931" w:hanging="0"/>
        <w:jc w:val="center"/>
        <w:rPr/>
      </w:pPr>
      <w:r>
        <w:rPr/>
      </w:r>
    </w:p>
    <w:p>
      <w:pPr>
        <w:pStyle w:val="Normal"/>
        <w:ind w:left="8931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мероприятий, направленных на увеличение наполняемости доходной части бюджет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урчанского сельского поселения Темрюкского района в 2013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14"/>
        <w:gridCol w:w="1713"/>
        <w:gridCol w:w="37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выпол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ировать проведение мероприятий:</w:t>
            </w:r>
          </w:p>
          <w:p>
            <w:pPr>
              <w:pStyle w:val="Normal"/>
              <w:jc w:val="both"/>
              <w:rPr/>
            </w:pPr>
            <w:r>
              <w:rPr/>
              <w:t>- по выявлению дополнительных резервов бюджета поселения за счет формирования объективной налоговой базы в отношении земельных участков, объектов налогообложения налогом на имущество физических л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ликвидации задолженности по земельному налогу и налогу на имущество физических лиц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й отдел, отдел градостроительства, землеустройства и управления муниципальной собственностью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ы чрезвычайных комиссий по укреплению бюджетной и налоговой с целью урегулирования задолженности по налоговым и неналоговым платежам в бюджет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й отде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пределах предоставленных полномочий мониторинга учета и состояния земельных ресурсов и муниципального имущества, определение перспектив поступления доходов от их использов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по приведению в соответствие с требованиями земельного законодательства (в части уточнения видов разрешенного использования земельных участков) муниципальных правовых актов в связи с наличием неполных и противоречивых характеристик земельных участк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в пределах установленной компетенции проведения работ по дополнению и уточнению информации о земельных участках и иных объектах движимого и недвижимого имущества и их правообладателях, в отношении которых недостаточно информации для проведения исчисления имущественных налогов в установленном порядк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пределах установленной компетенции анализа задолженности по арендной плате за муниципальное имущество и обеспечение полного и своевременного поступления в бюджет других неналоговых платежей за счет:</w:t>
            </w:r>
          </w:p>
          <w:p>
            <w:pPr>
              <w:pStyle w:val="Normal"/>
              <w:jc w:val="both"/>
              <w:rPr/>
            </w:pPr>
            <w:r>
              <w:rPr/>
              <w:t>- выявления договоров, по которым имеется задолженность;</w:t>
            </w:r>
          </w:p>
          <w:p>
            <w:pPr>
              <w:pStyle w:val="Normal"/>
              <w:jc w:val="both"/>
              <w:rPr/>
            </w:pPr>
            <w:r>
              <w:rPr/>
              <w:t>- рассмотрение причин возникновения дол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, направленных на предоставление земельных участков с торгов (конкурсов и аукционов)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и содействие переоформлению юридическими лицами постоянного бессрочного пользования земельными участками на право аренды земельных участков либо приобретению их в собственнос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комплекса мер по погашению задолженности по налоговым платежам в бюджет поселения и недопущению наращивания ее роста за сч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ручения налогоплательщикам уведомлений и требований об уплате налогов и пени под роспись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</w:tc>
      </w:tr>
      <w:tr>
        <w:trPr>
          <w:trHeight w:val="5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мер по обеспечению налоговых поступлений в местный бюдж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идентификации сведений о земельных участках и передачи актуальных данных налоговым органам (в том числе от </w:t>
            </w:r>
          </w:p>
          <w:p>
            <w:pPr>
              <w:pStyle w:val="Normal"/>
              <w:jc w:val="both"/>
              <w:rPr/>
            </w:pPr>
            <w:r>
              <w:rPr/>
              <w:t>поселения в программе ЗУМО);</w:t>
            </w:r>
          </w:p>
          <w:p>
            <w:pPr>
              <w:pStyle w:val="Normal"/>
              <w:jc w:val="both"/>
              <w:rPr/>
            </w:pPr>
            <w:r>
              <w:rPr/>
              <w:t>- в части выявления свободных от застройки и прав третьих лиц земельных участков, являющихся и привлекательными для широкого круга хозяйствующих субъектов;</w:t>
              <w:br/>
              <w:t>- в части проведения идентификации сведений об объектах недвижимого имущества, принадлежащего физическим лицам, уточнения учетных данных о строениях и их владельцах на территории поселения и передачи их в органы технической инвентаризации, проведении технической инвентаризации всех строений, принадлежащих физическим лицам;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дополнительных мер по погашению задолженности по налогам, поступления от которых зачисляются в местный бюдж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  <w:p>
            <w:pPr>
              <w:pStyle w:val="Normal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11. 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в печатных средствах массовой информации и на стендах:</w:t>
            </w:r>
          </w:p>
          <w:p>
            <w:pPr>
              <w:pStyle w:val="Normal"/>
              <w:jc w:val="both"/>
              <w:rPr/>
            </w:pPr>
            <w:r>
              <w:rPr/>
              <w:t>- о «теневой» заработной плате;</w:t>
            </w:r>
          </w:p>
          <w:p>
            <w:pPr>
              <w:pStyle w:val="Normal"/>
              <w:jc w:val="both"/>
              <w:rPr/>
            </w:pPr>
            <w:r>
              <w:rPr/>
              <w:t>- о работе по взысканию задолженности по имущественным налогам физических лиц;</w:t>
            </w:r>
          </w:p>
          <w:p>
            <w:pPr>
              <w:pStyle w:val="Normal"/>
              <w:jc w:val="both"/>
              <w:rPr/>
            </w:pPr>
            <w:r>
              <w:rPr/>
              <w:t>- о возможности узнать свою задолженность на сайте ФНС России «Личный кабинет налогоплательщи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й отде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ыявлению  причин наличия безнадежной ко взысканию недоимки, задолженности  по пеням и штрафам, подлежащей списани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деятельности бюджетообразующих и социально-значимых организаций в целях недопущения наращивания задолженности перед бюджет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переделах установленных полномочий работы по приватизации муниципального имущества, не предназначенного для осуществления полномочий органов местного самоуправ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 пределах сельского поселения работы по продаже или сдаче в аренду выявленного неиспользуемого или используемого не по назначению имущества, закрепленного за муниципальными учреждения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резервов поступлений в бюджет налога на доходы физических лиц. Проведение работы с руководителями организаций независимо от формы собственности, направленной на: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ие заработной платы: минимальной – не ниже прожиточного минимума; среднемесячной – не ниже среднеотраслевого уровня, сложившегося по состоянию на 01 января 2013 года в Краснодарском крае;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сть и полноту перечисления в бюджет хозяйствующими субъектами удержанных сумм налога на доходы физических л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явление на территории сельского поселения обособленных подразделений юридических лиц, расположенных вне места их нахождения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по применению соответствующих ставок для исчисления земельного налога за земельные участки земель сельскохозяйственного назначения (сельскохозяйственного использования), не используемых по целевому назначени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ехода на электронный обмен информацией о принятых муниципальных правовых актах администрации сельского поселения с органами кадастрового учета по уточнению (изменению) характеристик земельных участков, в соответствии с приказом Министерства экономического развития Российской Федерации от 20 октября 2010 года №503 «Об установлении требований к формату документов, представляемых в электронном виде в процессе информационного взаимодействия при ведении реестра государственного кадастра недвижимост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урчан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                                                                           В.П. Гриш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ГЗУМС                                                                                                                                      О.П.Мац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                                       А.О.Аве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финансового отдела                                                                                                            А.В.Рус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15:00Z</dcterms:created>
  <dc:creator>nolog</dc:creator>
  <dc:description/>
  <cp:keywords/>
  <dc:language>en-US</dc:language>
  <cp:lastModifiedBy>1</cp:lastModifiedBy>
  <cp:lastPrinted>2013-06-05T09:26:00Z</cp:lastPrinted>
  <dcterms:modified xsi:type="dcterms:W3CDTF">2013-08-30T04:28:00Z</dcterms:modified>
  <cp:revision>33</cp:revision>
  <dc:subject/>
  <dc:title/>
</cp:coreProperties>
</file>